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ообщение о существенном факте</w:t>
        <w:br/>
        <w:t>об отдельных решениях, принятых советом директоров (наблюдательным советом) эмитента</w:t>
      </w:r>
    </w:p>
    <w:p>
      <w:pPr>
        <w:pStyle w:val="Prilozheni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о совершении эмитентом сделки, в совершении которой имеется заинтересова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щие сведения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Сокращенное фирменное наименование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рянскоблгаз»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 Место нахождения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033, г. Брянск, ул. Щукина, 54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ОГР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>103326500052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ИНН эмитента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4007455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0-А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  <w:lang w:val="en-US"/>
              </w:rPr>
              <w:t>www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e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disclosure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portal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company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spx</w:t>
            </w:r>
            <w:r>
              <w:rPr>
                <w:sz w:val="26"/>
                <w:szCs w:val="26"/>
              </w:rPr>
              <w:t>?</w:t>
            </w:r>
            <w:r>
              <w:rPr>
                <w:sz w:val="26"/>
                <w:szCs w:val="26"/>
                <w:lang w:val="en-US"/>
              </w:rPr>
              <w:t>id</w:t>
            </w:r>
            <w:r>
              <w:rPr>
                <w:sz w:val="26"/>
                <w:szCs w:val="26"/>
              </w:rPr>
              <w:t>=5347</w:t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firstLine="18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нформация об отдельных решениях, принятых Советом директоров (наблюдательным советом) эмитента: </w:t>
            </w:r>
          </w:p>
          <w:p>
            <w:pPr>
              <w:pStyle w:val="TextBody"/>
              <w:ind w:left="23" w:right="23" w:firstLine="403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об определении цены и одобрении сделки, в совершении которой имеется заинтересованность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6"/>
                <w:szCs w:val="26"/>
              </w:rPr>
              <w:t xml:space="preserve">1. Кворум заседания Совета директоров (наблюдательного совета) эмитента: </w:t>
            </w:r>
            <w:r>
              <w:rPr>
                <w:bCs/>
                <w:sz w:val="26"/>
                <w:szCs w:val="26"/>
              </w:rPr>
              <w:t xml:space="preserve">Состав Совета директоров – 7 человек, приняли участие в голосовании 6 членов Совета директоров, </w:t>
            </w:r>
            <w:r>
              <w:rPr>
                <w:sz w:val="26"/>
                <w:szCs w:val="26"/>
              </w:rPr>
              <w:t>Кворум имеется, Совет директоров правомочен принимать решения по вопросам повестки дня.</w:t>
            </w:r>
          </w:p>
          <w:p>
            <w:pPr>
              <w:pStyle w:val="Normal"/>
              <w:ind w:right="140"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решения, принятого Советом директоров и результаты голосования по нему: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1418" w:leader="none"/>
              </w:tabs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Определить цену сделки, в совершении которой имеется заинтересованность – лицензионного договора о предоставлении права использования программы для ЭВМ «Программный комплекс ВДГО» между ОАО «Газпром газораспределение» (Лицензиар) и ОАО «Брянскоблгаз» (Лицензиат) в размере 12 000 (Двенадцать тысяч) руб. 00 коп., без НДС, за весь срок действия договора, из расчета 1 000 (Одна тысяча) руб. 00 коп., без НДС, в месяц.</w:t>
            </w:r>
          </w:p>
          <w:p>
            <w:pPr>
              <w:pStyle w:val="ListParagraph"/>
              <w:numPr>
                <w:ilvl w:val="1"/>
                <w:numId w:val="1"/>
              </w:numPr>
              <w:tabs>
                <w:tab w:val="clear" w:pos="708"/>
                <w:tab w:val="left" w:pos="1418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обрить сделку, в совершении которой имеется заинтересованность – лицензионный договор о предоставлении права использования программы для ЭВМ «Программный комплекс ВДГО» на следующих условиях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62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роны: ОАО «Газпром газораспределение» (Лицензиар) и                                 ОАО «Брянскоблгаз» (Лицензиат)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62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: предоставление неисключительного права на использование программного обеспечения – «Программный комплекс ВДГО»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62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: 12 000 (Двенадцать тысяч) руб. 00 коп., без НДС, за весь срок действия договора, из расчета 1 000 (Одна тысяча) руб. 00 коп., без НДС, в месяц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1418" w:leader="none"/>
                <w:tab w:val="left" w:pos="1620" w:leader="none"/>
              </w:tabs>
              <w:ind w:lef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: 12 (Двенадцать) месяцев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ind w:right="140" w:hanging="0"/>
              <w:jc w:val="both"/>
              <w:outlineLvl w:val="0"/>
              <w:rPr/>
            </w:pPr>
            <w:r>
              <w:rPr>
                <w:bCs/>
                <w:sz w:val="26"/>
                <w:szCs w:val="26"/>
              </w:rPr>
              <w:t xml:space="preserve">Результаты голосования: </w:t>
            </w:r>
            <w:r>
              <w:rPr>
                <w:sz w:val="26"/>
                <w:szCs w:val="26"/>
              </w:rPr>
              <w:t>«за» - 6 (Шесть) голосов (Н.В. Головкин, А.В. Смирнов, В.А. Чемерис, Н.И. Илясова, В.И. Попков, И.А. Левина)</w:t>
            </w:r>
            <w:r>
              <w:rPr>
                <w:bCs/>
                <w:color w:val="000000"/>
                <w:sz w:val="26"/>
                <w:szCs w:val="26"/>
              </w:rPr>
              <w:t>. Решение принято.</w:t>
            </w:r>
          </w:p>
          <w:p>
            <w:pPr>
              <w:pStyle w:val="Normal"/>
              <w:ind w:right="140" w:firstLine="142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ата проведения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Cs/>
                <w:sz w:val="26"/>
                <w:szCs w:val="26"/>
              </w:rPr>
              <w:t>21.05.2013 года.</w:t>
            </w:r>
          </w:p>
          <w:p>
            <w:pPr>
              <w:pStyle w:val="Normal"/>
              <w:ind w:right="140" w:firstLine="14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.Дата составления и номер протокола заседания Совета директоров (наблюдательного совета) эмитента, на котором принято соответствующее решение: </w:t>
            </w:r>
            <w:r>
              <w:rPr>
                <w:bCs/>
                <w:sz w:val="26"/>
                <w:szCs w:val="26"/>
              </w:rPr>
              <w:t>21.05.2013, Протокол № 9.</w:t>
            </w:r>
          </w:p>
          <w:p>
            <w:pPr>
              <w:pStyle w:val="Prilozheni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0" w:firstLine="142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Prilozheni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Генеральный директор                     ___________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АО «Брянскоблгаз»                         (подпись)</w:t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Prilozheni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Дата 21 мая 2013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6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2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74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6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62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240" w:hanging="216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52:00Z</dcterms:created>
  <dc:creator>Bugaeva</dc:creator>
  <dc:description/>
  <cp:keywords/>
  <dc:language>en-US</dc:language>
  <cp:lastModifiedBy>Bugaeva</cp:lastModifiedBy>
  <cp:lastPrinted>2012-11-20T12:20:00Z</cp:lastPrinted>
  <dcterms:modified xsi:type="dcterms:W3CDTF">2013-05-21T16:28:00Z</dcterms:modified>
  <cp:revision>4</cp:revision>
  <dc:subject/>
  <dc:title>Приложение 11</dc:title>
</cp:coreProperties>
</file>